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三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三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 w:before="312" w:after="312"/>
        <w:jc w:val="center"/>
        <w:rPr/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个别交谈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亲临实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图片、照片   □书报刊物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 w:before="312" w:after="312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york</cp:lastModifiedBy>
  <dcterms:modified xsi:type="dcterms:W3CDTF">2020-03-18T07:06:00Z</dcterms:modified>
  <cp:revision>2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