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rPr/>
      </w:pPr>
      <w:r>
        <w:rPr>
          <w:rFonts w:ascii="黑体;SimHei" w:hAnsi="黑体;SimHei" w:eastAsia="黑体;SimHei"/>
          <w:sz w:val="30"/>
          <w:szCs w:val="30"/>
        </w:rPr>
        <w:t xml:space="preserve">项目编号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24"/>
          <w:szCs w:val="30"/>
          <w:u w:val="single"/>
        </w:rPr>
      </w:pPr>
      <w:r>
        <w:rPr>
          <w:rFonts w:eastAsia="黑体;SimHei" w:ascii="黑体;SimHei" w:hAnsi="黑体;SimHei"/>
          <w:b/>
          <w:bCs/>
          <w:sz w:val="24"/>
          <w:szCs w:val="3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7719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1680"/>
                          <a:chOff x="0" y="0"/>
                          <a:chExt cx="377208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0"/>
                            <a:ext cx="29718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8pt;width:297pt;height:45pt" coordorigin="1260,156" coordsize="594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1;top:156;width:4679;height:7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156;width:899;height: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国家级大学生创新创业训练计划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教师指导手册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20"/>
        <w:ind w:firstLine="1500"/>
        <w:rPr>
          <w:sz w:val="30"/>
          <w:szCs w:val="30"/>
          <w:u w:val="single"/>
        </w:rPr>
      </w:pPr>
      <w:r>
        <w:rPr>
          <w:sz w:val="30"/>
          <w:szCs w:val="30"/>
        </w:rPr>
        <w:t>项目名称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20"/>
        <w:ind w:firstLine="1500"/>
        <w:rPr>
          <w:sz w:val="28"/>
          <w:szCs w:val="28"/>
          <w:u w:val="single"/>
        </w:rPr>
      </w:pPr>
      <w:r>
        <w:rPr>
          <w:sz w:val="30"/>
          <w:szCs w:val="30"/>
        </w:rPr>
        <w:t>项目类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20"/>
        <w:ind w:firstLine="1500"/>
        <w:rPr>
          <w:sz w:val="30"/>
          <w:szCs w:val="30"/>
          <w:u w:val="single"/>
        </w:rPr>
      </w:pPr>
      <w:r>
        <w:rPr>
          <w:sz w:val="30"/>
          <w:szCs w:val="30"/>
        </w:rPr>
        <w:t>所在学院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项目负责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指导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教务处制表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说 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为确保我校大学生创新创业训练计划的顺利实施，加强学生项目研究的过程指导，明确指导教师定位与职责，规范指导教师工作流程，使学生接受系统的科研训练，特制订本工作手册，请指导教师参照执行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指导教师应认真阅读本手册，并如实填写工作手册规定的项目实施各环节的教师指导意见、评价意见以及项目指导经验与总结体会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本手册将作为项目结题验收的支撑材料之一，同时作为教师工作量认定的重要依据，请妥善保管，项目结题时随同学生实践工作手册一起提交。</w:t>
      </w:r>
    </w:p>
    <w:p>
      <w:pPr>
        <w:pStyle w:val="Normal"/>
        <w:widowControl/>
        <w:spacing w:lineRule="exact" w:line="400" w:before="0" w:after="120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0" w:after="120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widowControl/>
        <w:spacing w:lineRule="exact" w:line="400" w:before="0" w:after="120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指导教师职责</w:t>
      </w:r>
      <w:r>
        <w:rPr>
          <w:b/>
          <w:color w:val="141414"/>
          <w:sz w:val="28"/>
          <w:szCs w:val="28"/>
        </w:rPr>
        <w:t>与要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大学生创新创业训练计划项目旨在探索创新性人才培养的新模式，应遵循“激发兴趣、突出自主、强调过程”的原则，调动学生学习的积极性、主动性和创造性，提高学生的创新实践能力，培养学生从事科学研究和创造发明的基本素质。为此在大学生创新性实验计划项目实施过程中，教师的作用重在兴趣的激发与培育，知识的梳理与传授，思维的启迪与活跃，方法的启示与探求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指导教师应富有创新精神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具有项目研究所需的业务水平和相应的科学研究能力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了解学科前沿；指导教师应具有较强的责任心和奉献精神，能够投入足够的精力对学生进行指导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指导教师要明确指导项目的内容、目标和要求，并在规定时间内，引导学生进行资料检索，协助学生制定研究方案，确定技术路线，合理安排进度计划和经费预算，并对学生的选题报告给出恰当的指导意见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加强学生的过程指导，向学生传授科学研究的思路、方法和手段，引导学生自主解决实践过程中出现的问题，指导学生填写研究日志和研讨会议纪要等基本文件，培养学生科研训练的基本素质，提高学生解决实际问题的能力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能够根据需要开设学术讲座，定期组织学生交流讨论和阶段检查，及时了解每个学生的工作态度、工作量和科研能力，结题时能够对学生进行客观公正的评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对实验原始数据、实验报告、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工作论文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学生的进展报告和结题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总结报告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等进行认真检查指导，并如实填写教师意见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指导教师短期外出不能指导学生时，应委托其他教师指导学生；导师长期外出时，应报请学院为学生另行联系导师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指导教师应认真如实填写本手册所要求的各部分内容，对指导过程要认真记录，并在结题时要填写指导过程中的体会和经验，便于指导模式的总结和交流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474" w:gutter="0" w:header="851" w:top="1418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此手册将作为项目结题验收的支撑材料之一，同时作为教师工作量认定的重要依据，请妥善保管，项目结题时随同学生实践工作手册一起提交。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项目组成员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333"/>
        <w:gridCol w:w="2160"/>
        <w:gridCol w:w="1620"/>
        <w:gridCol w:w="2700"/>
      </w:tblGrid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分工</w:t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项目基本情况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08"/>
        <w:gridCol w:w="2172"/>
        <w:gridCol w:w="1885"/>
        <w:gridCol w:w="3192"/>
      </w:tblGrid>
      <w:tr>
        <w:trPr>
          <w:trHeight w:val="493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期限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 </w:t>
            </w:r>
            <w:r>
              <w:rPr>
                <w:rFonts w:ascii="宋体;SimSun" w:hAnsi="宋体;SimSun" w:cs="宋体;SimSun"/>
                <w:sz w:val="24"/>
              </w:rPr>
              <w:t>年 月—</w:t>
            </w:r>
            <w:r>
              <w:rPr>
                <w:rFonts w:cs="宋体;SimSun" w:ascii="宋体;SimSun" w:hAnsi="宋体;SimSun"/>
                <w:sz w:val="24"/>
              </w:rPr>
              <w:t xml:space="preserve">201 </w:t>
            </w: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</w:tr>
      <w:tr>
        <w:trPr>
          <w:trHeight w:val="778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内容简介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色与创新点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预期成果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8"/>
          <w:szCs w:val="28"/>
        </w:rPr>
      </w:pPr>
      <w:r>
        <w:br w:type="page"/>
      </w:r>
      <w:r>
        <w:rPr>
          <w:rFonts w:cs="宋体;SimSun"/>
          <w:b/>
          <w:color w:val="000000"/>
          <w:sz w:val="28"/>
          <w:szCs w:val="28"/>
        </w:rPr>
        <w:t>项目指导要求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                                     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08"/>
        <w:gridCol w:w="1440"/>
        <w:gridCol w:w="324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形式</w:t>
            </w:r>
          </w:p>
        </w:tc>
        <w:tc>
          <w:tcPr>
            <w:tcW w:w="8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在教师指导之初与学生明确指导时间、地点和指导方式）</w:t>
            </w:r>
          </w:p>
        </w:tc>
      </w:tr>
      <w:tr>
        <w:trPr>
          <w:trHeight w:val="6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要求</w:t>
            </w:r>
          </w:p>
        </w:tc>
        <w:tc>
          <w:tcPr>
            <w:tcW w:w="8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包括资料查阅、定期检查、内容研讨、学术交流、阶段汇报等要求）</w:t>
            </w:r>
          </w:p>
        </w:tc>
      </w:tr>
      <w:tr>
        <w:trPr>
          <w:trHeight w:val="1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项目指导过程记录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1980"/>
        <w:gridCol w:w="2858"/>
      </w:tblGrid>
      <w:tr>
        <w:trPr>
          <w:trHeight w:val="44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交流研讨主题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的问题</w:t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意见</w:t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一步工作计划</w:t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注：指导后及时记录，原则上每月一次。</w:t>
      </w:r>
    </w:p>
    <w:p>
      <w:pPr>
        <w:pStyle w:val="Normal"/>
        <w:spacing w:before="156" w:after="156"/>
        <w:jc w:val="center"/>
        <w:rPr/>
      </w:pPr>
      <w:r>
        <w:rPr/>
        <w:t>项目阶段检查记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520"/>
        <w:gridCol w:w="1800"/>
        <w:gridCol w:w="3372"/>
      </w:tblGrid>
      <w:tr>
        <w:trPr>
          <w:trHeight w:val="43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目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题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注：项目的阶段性检查每两月一次。</w:t>
      </w:r>
    </w:p>
    <w:p>
      <w:pPr>
        <w:pStyle w:val="Normal"/>
        <w:spacing w:before="156" w:after="156"/>
        <w:jc w:val="center"/>
        <w:rPr/>
      </w:pPr>
      <w:r>
        <w:rPr/>
        <w:t>学生能力评价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75"/>
        <w:gridCol w:w="520"/>
        <w:gridCol w:w="1041"/>
        <w:gridCol w:w="716"/>
        <w:gridCol w:w="2160"/>
        <w:gridCol w:w="1932"/>
      </w:tblGrid>
      <w:tr>
        <w:trPr>
          <w:trHeight w:val="7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承担工作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能力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评价结果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良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差</w:t>
            </w:r>
          </w:p>
        </w:tc>
      </w:tr>
      <w:tr>
        <w:trPr>
          <w:trHeight w:val="76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注：项目组每位成员一表。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75"/>
        <w:gridCol w:w="520"/>
        <w:gridCol w:w="1041"/>
        <w:gridCol w:w="716"/>
        <w:gridCol w:w="2160"/>
        <w:gridCol w:w="1932"/>
      </w:tblGrid>
      <w:tr>
        <w:trPr>
          <w:trHeight w:val="7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学生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能力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评价结果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良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差</w:t>
            </w:r>
          </w:p>
        </w:tc>
      </w:tr>
      <w:tr>
        <w:trPr>
          <w:trHeight w:val="76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  <w:t>教师指导心得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45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心得体会、意见建议等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800"/>
              <w:rPr/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500"/>
              <w:ind w:right="960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88" w:right="1474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4:58:00Z</dcterms:created>
  <dc:creator>jwkzhy</dc:creator>
  <dc:description/>
  <cp:keywords/>
  <dc:language>en-US</dc:language>
  <cp:lastModifiedBy>微软用户</cp:lastModifiedBy>
  <cp:lastPrinted>2008-05-23T11:31:00Z</cp:lastPrinted>
  <dcterms:modified xsi:type="dcterms:W3CDTF">2016-10-26T08:33:00Z</dcterms:modified>
  <cp:revision>32</cp:revision>
  <dc:subject/>
  <dc:title> “大学生创新性实验计划”项目</dc:title>
</cp:coreProperties>
</file>