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b/>
          <w:b/>
          <w:sz w:val="30"/>
          <w:szCs w:val="30"/>
        </w:rPr>
      </w:pP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体育学院</w:t>
      </w:r>
      <w:r>
        <w:rPr>
          <w:rFonts w:eastAsia="方正小标宋简体" w:cs="黑体;SimHei" w:ascii="方正小标宋简体" w:hAnsi="方正小标宋简体"/>
          <w:b/>
          <w:sz w:val="30"/>
          <w:szCs w:val="30"/>
        </w:rPr>
        <w:t>2016</w:t>
      </w:r>
      <w:r>
        <w:rPr>
          <w:rFonts w:ascii="方正小标宋简体" w:hAnsi="方正小标宋简体" w:cs="黑体;SimHei" w:eastAsia="方正小标宋简体"/>
          <w:b/>
          <w:sz w:val="30"/>
          <w:szCs w:val="30"/>
        </w:rPr>
        <w:t>年度院长教学工作述职报告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bCs/>
          <w:sz w:val="30"/>
          <w:szCs w:val="30"/>
        </w:rPr>
      </w:pPr>
      <w:r>
        <w:rPr>
          <w:rFonts w:eastAsia="方正小标宋简体" w:cs="黑体;SimHei" w:ascii="方正小标宋简体" w:hAnsi="方正小标宋简体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作为院长在教学方面主要做三件事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一、充分信任。给予教学副院长充分的信任，相信其会把相关工作做好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二、全力支持。对教学方面所需要的资源，予以充分的支持，形成全员关注教学氛围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三、做好协调。主要在教学副院长需要的时候，做好与学校的协调，还要在班子内部做好协调，尤其是教学工作与学生工作一定要协作、和谐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分三个方面予以汇报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学院重视教学情况介绍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学院主要教学工作情况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学院教学存在的问题及解决问题的思路</w:t>
      </w:r>
    </w:p>
    <w:p>
      <w:pPr>
        <w:pStyle w:val="Normal"/>
        <w:spacing w:lineRule="exact" w:line="400" w:before="156" w:after="156"/>
        <w:ind w:left="120" w:firstLine="361"/>
        <w:rPr/>
      </w:pPr>
      <w:r>
        <w:rPr>
          <w:rFonts w:ascii="黑体;SimHei" w:hAnsi="黑体;SimHei" w:cs="宋体;SimSun" w:eastAsia="黑体;SimHei"/>
          <w:b/>
          <w:sz w:val="24"/>
        </w:rPr>
        <w:t>一、学院班子领导高度重视教学工作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一周一次班子例会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关于人才培养以及教学重大决策由党政联席会议决定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学院领导教学值班制度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每周每人一次，督查学生早上按时上课及禁带早餐进教室情况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班子成员积极参与相关教学活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风建设年启动、考前动员、教学实践周启动、技能通关赛等。</w:t>
      </w:r>
    </w:p>
    <w:p>
      <w:pPr>
        <w:pStyle w:val="Normal"/>
        <w:spacing w:lineRule="exact" w:line="400" w:before="156" w:after="156"/>
        <w:ind w:left="120" w:firstLine="36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．学院主要教学工作情况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.</w:t>
      </w:r>
      <w:r>
        <w:rPr>
          <w:rFonts w:ascii="仿宋_GB2312" w:hAnsi="仿宋_GB2312" w:cs="宋体;SimSun" w:eastAsia="仿宋_GB2312"/>
          <w:b/>
          <w:sz w:val="24"/>
        </w:rPr>
        <w:t>教学常规制度先行——补充体育学院教学有关规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湖州师范学院体育课课堂常规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湖州师范学院体育课程安全管理规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湖州师范学院体育学院体育与健康课程风雨天课程预案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）湖州师范学院体育学院各运动项目课程安全预案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）湖州师范学院体育学院调、换课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）湖州师范学院体育学院理论试卷批改规范要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建立院长直接领导下院级督学监督机制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院领导、系部主任听课频度加大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坚持学院领导晨检、午检值班制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建立教学系部主任例会制度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.</w:t>
      </w:r>
      <w:r>
        <w:rPr>
          <w:rFonts w:ascii="仿宋_GB2312" w:hAnsi="仿宋_GB2312" w:cs="宋体;SimSun" w:eastAsia="仿宋_GB2312"/>
          <w:b/>
          <w:sz w:val="24"/>
        </w:rPr>
        <w:t>在教师资格证考试背景下，积极探索课堂教学的改革与创新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）专业术科课调整考核模式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逐步推行教考分离：羽毛球、网球、篮球、乒乓球 健美操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部分课程开始依据教师资格考试模式加入口试环节：乒乓球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）强化过程化考核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）逐步推行理论课小班化授课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体育科研方法课程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学校体育学课程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宋体;SimSun" w:eastAsia="仿宋_GB2312"/>
          <w:sz w:val="24"/>
        </w:rPr>
        <w:t>体育教学论课程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3.</w:t>
      </w:r>
      <w:r>
        <w:rPr>
          <w:rFonts w:ascii="仿宋_GB2312" w:hAnsi="仿宋_GB2312" w:cs="宋体;SimSun" w:eastAsia="仿宋_GB2312"/>
          <w:b/>
          <w:sz w:val="24"/>
        </w:rPr>
        <w:t>建立适合体育学院专业学生的时间教学体系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336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365640"/>
                          <a:chOff x="0" y="0"/>
                          <a:chExt cx="5274360" cy="336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33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4360" cy="33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0360" y="1155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60360" y="1155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2520" y="116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0720" y="11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8680" y="113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508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7600" y="113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1400" y="2433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1400" y="2433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2720" y="113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020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5880" y="45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408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336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3360" y="4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6720" y="188640"/>
                            <a:ext cx="1497960" cy="26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917640"/>
                            <a:ext cx="6890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基础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917640"/>
                            <a:ext cx="68904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专业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917640"/>
                            <a:ext cx="61596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创新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7160" y="917640"/>
                            <a:ext cx="62532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综合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教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见习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1835640"/>
                            <a:ext cx="458640" cy="60912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5240"/>
                              <a:gd name="textAreaBottom" fmla="*/ 332640 h 34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080"/>
                                </a:lnTo>
                                <a:arcTo wR="3600" hR="3600" stAng="10800000" swAng="-5400000"/>
                                <a:lnTo>
                                  <a:pt x="18000" y="286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技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275328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校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专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技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赛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275328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校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专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体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赛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20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课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习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裁判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竞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180792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践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大学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科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立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580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学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论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0" y="1835640"/>
                            <a:ext cx="458640" cy="611640"/>
                          </a:xfrm>
                          <a:custGeom>
                            <a:avLst/>
                            <a:gdLst>
                              <a:gd name="textAreaLeft" fmla="*/ 12600 w 259920"/>
                              <a:gd name="textAreaRight" fmla="*/ 247320 w 25992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教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实习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720" y="1835640"/>
                            <a:ext cx="457920" cy="611640"/>
                          </a:xfrm>
                          <a:custGeom>
                            <a:avLst/>
                            <a:gdLst>
                              <a:gd name="textAreaLeft" fmla="*/ 12600 w 259560"/>
                              <a:gd name="textAreaRight" fmla="*/ 246960 w 259560"/>
                              <a:gd name="textAreaTop" fmla="*/ 12600 h 346680"/>
                              <a:gd name="textAreaBottom" fmla="*/ 334080 h 34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40"/>
                                </a:lnTo>
                                <a:arcTo wR="3600" hR="3600" stAng="10800000" swAng="-5400000"/>
                                <a:lnTo>
                                  <a:pt x="18000" y="28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毕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设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65pt" coordorigin="0,0" coordsize="8306,5300">
                <v:rect id="shape_0" stroked="f" o:allowincell="f" style="position:absolute;left:0;top:0;width:8305;height:5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5;height:52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649" stroked="t" o:allowincell="f" style="position:absolute;left:7654;top:18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0" stroked="t" o:allowincell="f" style="position:absolute;left:7654;top:18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1" stroked="t" o:allowincell="f" style="position:absolute;left:5390;top:18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3" stroked="t" o:allowincell="f" style="position:absolute;left:5387;top:18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4" stroked="t" o:allowincell="f" style="position:absolute;left:3069;top:17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5" stroked="t" o:allowincell="f" style="position:absolute;left:3063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6" stroked="t" o:allowincell="f" style="position:absolute;left:3067;top:17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7" stroked="t" o:allowincell="f" style="position:absolute;left:1199;top:38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8" stroked="t" o:allowincell="f" style="position:absolute;left:1199;top:38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59" stroked="t" o:allowincell="f" style="position:absolute;left:965;top:17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60" stroked="t" o:allowincell="f" style="position:absolute;left:961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61" stroked="t" o:allowincell="f" style="position:absolute;left:4214;top:7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62" stroked="t" o:allowincell="f" style="position:absolute;left:4211;top:6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63" stroked="t" o:allowincell="f" style="position:absolute;left:4210;top:6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64" stroked="t" o:allowincell="f" style="position:absolute;left:4210;top:6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665" fillcolor="#bbe0e3" stroked="t" o:allowincell="f" style="position:absolute;left:3034;top:297;width:2358;height:4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66" fillcolor="#bbe0e3" stroked="t" o:allowincell="f" style="position:absolute;left:421;top:1445;width:1084;height: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基础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67" fillcolor="#bbe0e3" stroked="t" o:allowincell="f" style="position:absolute;left:2526;top:1445;width:1084;height:3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专业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68" fillcolor="#bbe0e3" stroked="t" o:allowincell="f" style="position:absolute;left:4907;top:1445;width:969;height:4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创新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69" fillcolor="#bbe0e3" stroked="t" o:allowincell="f" style="position:absolute;left:7161;top:1445;width:984;height:3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综合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0" fillcolor="#bbe0e3" stroked="t" o:allowincell="f" style="position:absolute;left:0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教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见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1" fillcolor="#bbe0e3" stroked="t" o:allowincell="f" style="position:absolute;left:842;top:2891;width:721;height:9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技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2" fillcolor="#bbe0e3" stroked="t" o:allowincell="f" style="position:absolute;left:419;top:4336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校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专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技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赛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3" fillcolor="#bbe0e3" stroked="t" o:allowincell="f" style="position:absolute;left:1263;top:4336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校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专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体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赛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4" fillcolor="#bbe0e3" stroked="t" o:allowincell="f" style="position:absolute;left:1684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课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5" fillcolor="#bbe0e3" stroked="t" o:allowincell="f" style="position:absolute;left:2528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裁判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竞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6" fillcolor="#bbe0e3" stroked="t" o:allowincell="f" style="position:absolute;left:3322;top:2847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践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7" fillcolor="#bbe0e3" stroked="t" o:allowincell="f" style="position:absolute;left:4212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大学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科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立</w:t>
                        </w: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79" fillcolor="#bbe0e3" stroked="t" o:allowincell="f" style="position:absolute;left:5899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学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论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80" fillcolor="#bbe0e3" stroked="t" o:allowincell="f" style="position:absolute;left:6741;top:2891;width:721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教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实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81" fillcolor="#bbe0e3" stroked="t" o:allowincell="f" style="position:absolute;left:7584;top:2891;width:720;height:9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毕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设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4"/>
        </w:rPr>
        <w:t>4.2016</w:t>
      </w:r>
      <w:r>
        <w:rPr>
          <w:rFonts w:ascii="仿宋_GB2312" w:hAnsi="仿宋_GB2312" w:cs="宋体;SimSun" w:eastAsia="仿宋_GB2312"/>
          <w:b/>
          <w:sz w:val="24"/>
        </w:rPr>
        <w:t>年为体育学院学风建设年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以抓课堂纪律、纠正迟到早退现象、严格考风考纪以及教育实践活动的规范为抓手，结合学院君子之风建设，以班主任、辅导员、学生干部为骨干，积极践行优良学风的形成与巩固，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同时开展教师的教风建设，全员共同关注、学院的教风与学风得到了切实的改善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有所成效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016</w:t>
      </w:r>
      <w:r>
        <w:rPr>
          <w:rFonts w:ascii="仿宋_GB2312" w:hAnsi="仿宋_GB2312" w:cs="宋体;SimSun" w:eastAsia="仿宋_GB2312"/>
          <w:sz w:val="24"/>
        </w:rPr>
        <w:t>级教师资格通过率达</w:t>
      </w:r>
      <w:r>
        <w:rPr>
          <w:rFonts w:eastAsia="仿宋_GB2312" w:cs="宋体;SimSun" w:ascii="仿宋_GB2312" w:hAnsi="仿宋_GB2312"/>
          <w:sz w:val="24"/>
        </w:rPr>
        <w:t>88.46%</w:t>
      </w:r>
      <w:r>
        <w:rPr>
          <w:rFonts w:ascii="仿宋_GB2312" w:hAnsi="仿宋_GB2312" w:cs="宋体;SimSun" w:eastAsia="仿宋_GB2312"/>
          <w:sz w:val="24"/>
        </w:rPr>
        <w:t>（一年进一步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016</w:t>
      </w:r>
      <w:r>
        <w:rPr>
          <w:rFonts w:ascii="仿宋_GB2312" w:hAnsi="仿宋_GB2312" w:cs="宋体;SimSun" w:eastAsia="仿宋_GB2312"/>
          <w:sz w:val="24"/>
        </w:rPr>
        <w:t>年体育专业学生未发现考试作弊现象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体育专业学生以竞赛显示专业特色及专业人才培养效果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5.</w:t>
      </w:r>
      <w:r>
        <w:rPr>
          <w:rFonts w:ascii="仿宋_GB2312" w:hAnsi="仿宋_GB2312" w:cs="宋体;SimSun" w:eastAsia="仿宋_GB2312"/>
          <w:b/>
          <w:sz w:val="24"/>
        </w:rPr>
        <w:t>公共体育教学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遵照教育部《学校体育工作条例》的规定，我们以提升学生身体体质水平、培养学生建立爱运动的生活方式为目标，坚持“晨跑”制度；严格执行大学生体质健康标准制度，把健康标准纳入学校评优的基本条件，其中四项身体素质成绩纳入体育课成绩计算；选项课程的开设与设置，兼顾到了学生、教师与学校实际三者情况，基本保证学生有了自主选择课程、教师与时间的“自由”；通过各项运动竞赛促进学生基础运动水平的提高与普及。</w:t>
      </w:r>
    </w:p>
    <w:p>
      <w:pPr>
        <w:pStyle w:val="Normal"/>
        <w:spacing w:lineRule="exact" w:line="400" w:before="156" w:after="156"/>
        <w:ind w:left="120" w:firstLine="361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．教学工作主要问题与改进思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人才培养特色还不明显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教学改革的力度不够，高水平的教学研究成果仍然不足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师教学质量仍然存在着不平衡现象，教风有待于进一步提升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学生实践能力的提升途径与强化的方法有待于进一步丰富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改进思路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>——</w:t>
      </w:r>
      <w:r>
        <w:rPr>
          <w:rFonts w:ascii="仿宋_GB2312" w:hAnsi="仿宋_GB2312" w:cs="宋体;SimSun" w:eastAsia="仿宋_GB2312"/>
          <w:sz w:val="24"/>
        </w:rPr>
        <w:t>专业建设指导思想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_GB2312" w:ascii="仿宋_GB2312" w:hAnsi="仿宋_GB2312"/>
          <w:sz w:val="24"/>
        </w:rPr>
        <w:t>——</w:t>
      </w:r>
      <w:r>
        <w:rPr>
          <w:rFonts w:ascii="仿宋_GB2312" w:hAnsi="仿宋_GB2312" w:cs="宋体;SimSun" w:eastAsia="仿宋_GB2312"/>
          <w:sz w:val="24"/>
        </w:rPr>
        <w:t>指导思想（应用型、一专多能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路径一：教研并重—教学质量与教学研究（精品课程、教学团队与教改立项、科学研究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路径二：技能领先—综合文化素质与“讲、练、示、导”（提高考研率与提高就业率）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路径二：市场定位—拓宽就业市场、强化人才培养规格与扩大社会影响力（中、小学师资与社会体育所需要各类人才）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体育专业建设以实施人才培养模式改革为顶层设计，以人才培养目标为基准，以培养方案调整作为路径，以课程建设作为专业建设的突破口，加大重点课程、重点培育课程的建设力度，从而带动教学名师、教改立项、教学团队、教学成果奖等系列教学质量工程的建设，推进人才培养目标的实现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具体从三方面切入：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第一：师资建设：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推进教师教学能力提高，加强服务社会能力提高，整合社会资源，提高学院服务基础体育教育能力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第二：专业内涵推进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确立专业带头人专业地位，浓厚课程建设的专业气质，加强专业文化的层次提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第三：校地合作：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紧密结合基础教育改革与发展，加强深度合作，提高教科研能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0:00Z</dcterms:created>
  <dc:creator>微软用户</dc:creator>
  <dc:description/>
  <cp:keywords/>
  <dc:language>en-US</dc:language>
  <cp:lastModifiedBy>秦洁琼</cp:lastModifiedBy>
  <cp:lastPrinted>2017-01-11T16:38:00Z</cp:lastPrinted>
  <dcterms:modified xsi:type="dcterms:W3CDTF">2017-01-11T08:38:00Z</dcterms:modified>
  <cp:revision>5</cp:revision>
  <dc:subject/>
  <dc:title/>
</cp:coreProperties>
</file>